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rquivos INI</w:t>
      </w:r>
      <w:r>
        <w:rPr>
          <w:rFonts w:cs="Tahoma" w:ascii="Tahoma" w:hAnsi="Tahoma"/>
          <w:color w:val="000000"/>
          <w:sz w:val="16"/>
          <w:szCs w:val="16"/>
        </w:rPr>
        <w:t xml:space="preserve">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Código - Funções para escrever e ler em arquivos .INI pessoai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Estas funções (Get_ini e Write_ini) devem ser colocadas em um módulo (.BAS). Troque nome_do_arquivo.ini pelo nome do seu arquivo .INI pessoal. não esqueça de incluir o caminho completo!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>A função get_ini serve para ler em arquivos .INI. Porém, para utiliza-la, é necessário declarar a função GetPrivateProfileString, na seção de declarações (declarations) de seu módulo. A declaração é a seguinte ( escreva apenas em uma linha )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eclare Function GetPrivateProfileString Lib "Kernel" (ByVal lpApplicationName As String, lpKeyName As Any, ByVal lpDefault As String, ByVal lpReturnedString As String, ByVal nSize As Integer, ByVal lpFileName As String) As Integer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Aqui vai o código da função get_ini 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unction get_ini (seção$, chave$) As String</w:t>
            </w:r>
          </w:p>
          <w:p>
            <w:pPr>
              <w:pStyle w:val="PrformataoHTML"/>
              <w:rPr/>
            </w:pPr>
            <w:r>
              <w:rPr/>
              <w:br/>
              <w:t>arquiv$ = nome_do_arquivo.ini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Returns$ = Space$(128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x% = GetPrivateProfileString(ByVal seção$, ByVal chave$, "Nenhum valor lido", Returns$, Len(Returns$), ByVal arquiv$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get_ini = Left$(Returns$, x%)</w:t>
            </w:r>
          </w:p>
          <w:p>
            <w:pPr>
              <w:pStyle w:val="PrformataoHTML"/>
              <w:rPr/>
            </w:pPr>
            <w:r>
              <w:rPr/>
              <w:br/>
              <w:t>End Function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A função write_ini serve para escrever informações em um arquivo .INI. Antes de usá-la. declare a função WritePrivateProfileString na seção "Declarations" de seu módulo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eclare Function WritePrivateProfileString Lib "Kernel" (ByVal lpApplicationName As String, lpKeyName As Any, lpString As Any, ByVal lplFileName As String) As Integer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Feito isso, escreva 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unction write_ini (ByVal section$, ByVal chv$, ByVal variavel$) As String</w:t>
            </w:r>
          </w:p>
          <w:p>
            <w:pPr>
              <w:pStyle w:val="PrformataoHTML"/>
              <w:rPr/>
            </w:pPr>
            <w:r>
              <w:rPr/>
              <w:br/>
              <w:t>arquiv$ = nome_de_arquivo.ini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iRet = WritePrivateProfileString(ByVal section$, ByVal chv$, ByVal variavel$, ByVal arquiv$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End Func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34:00Z</dcterms:created>
  <dc:creator>Ramon JS</dc:creator>
  <dc:description/>
  <dc:language>en-US</dc:language>
  <cp:lastModifiedBy>Ramon JS</cp:lastModifiedBy>
  <dcterms:modified xsi:type="dcterms:W3CDTF">2003-04-11T19:35:00Z</dcterms:modified>
  <cp:revision>1</cp:revision>
  <dc:subject/>
  <dc:title>Arquivos INI  </dc:title>
</cp:coreProperties>
</file>